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医療従事者養成施設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0" w:author="作成者" w:date="0-00-00T00:00:00Z">
        <w:r>
          <w:rPr/>
          <w:t>平成２８年熊本地震</w:t>
        </w:r>
      </w:ins>
      <w:del w:id="1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直近の合計残高試算表の写し等）を定期的（３か月毎）に提出することを同意します。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16-05-25T03:40:00Z</dcterms:modified>
  <cp:revision>1</cp:revision>
  <dc:subject/>
  <dc:title/>
</cp:coreProperties>
</file>