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介護老人保健施設・介護医療院・指定訪問看護事業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前月請求分国保等あて介護報酬請求書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24-01-12T11:28:00Z</dcterms:modified>
  <cp:revision>1</cp:revision>
  <dc:subject/>
  <dc:title/>
</cp:coreProperties>
</file>