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独立行政法人福祉医療機構 長期運転資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災害復旧資金</w:t>
      </w:r>
      <w:r>
        <w:rPr>
          <w:sz w:val="28"/>
          <w:szCs w:val="28"/>
        </w:rPr>
        <w:t>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借入申込書</w:t>
      </w:r>
    </w:p>
    <w:tbl>
      <w:tblPr>
        <w:tblW w:w="98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"/>
        <w:gridCol w:w="1062"/>
        <w:gridCol w:w="980"/>
        <w:gridCol w:w="994"/>
        <w:gridCol w:w="457"/>
        <w:gridCol w:w="500"/>
        <w:gridCol w:w="9"/>
        <w:gridCol w:w="477"/>
        <w:gridCol w:w="516"/>
        <w:gridCol w:w="763"/>
        <w:gridCol w:w="436"/>
        <w:gridCol w:w="614"/>
        <w:gridCol w:w="520"/>
        <w:gridCol w:w="1583"/>
        <w:gridCol w:w="8"/>
      </w:tblGrid>
      <w:tr>
        <w:trPr>
          <w:trHeight w:val="3917" w:hRule="atLeast"/>
          <w:cantSplit w:val="true"/>
        </w:trPr>
        <w:tc>
          <w:tcPr>
            <w:tcW w:w="9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令和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日　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1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6.75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0970</wp:posOffset>
                      </wp:positionV>
                      <wp:extent cx="179705" cy="26162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2.25pt;margin-top:11.1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36525</wp:posOffset>
                      </wp:positionV>
                      <wp:extent cx="179705" cy="261620"/>
                      <wp:effectExtent l="3810" t="317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3pt;margin-top:10.75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34620</wp:posOffset>
                      </wp:positionV>
                      <wp:extent cx="179705" cy="265430"/>
                      <wp:effectExtent l="3810" t="317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7pt;margin-top:10.6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133985</wp:posOffset>
                      </wp:positionV>
                      <wp:extent cx="179705" cy="265430"/>
                      <wp:effectExtent l="3810" t="317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3pt;margin-top:10.55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35890</wp:posOffset>
                      </wp:positionV>
                      <wp:extent cx="179705" cy="261620"/>
                      <wp:effectExtent l="3810" t="317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4.75pt;margin-top:10.7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</w:t>
            </w:r>
            <w:r>
              <w:rPr>
                <w:sz w:val="19"/>
                <w:szCs w:val="19"/>
              </w:rPr>
              <w:t>独立行政法人福祉医療機構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6520</wp:posOffset>
                      </wp:positionV>
                      <wp:extent cx="825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7.6pt" to="195.9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　理事長　　　　　殿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 xml:space="preserve">(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firstLine="3350"/>
              <w:jc w:val="left"/>
              <w:rPr>
                <w:rFonts w:cs="Times New Roman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現住所</w:t>
                  </w:r>
                </w:rubyBase>
              </w:ruby>
            </w:r>
            <w:r/>
          </w:p>
          <w:p>
            <w:pPr>
              <w:pStyle w:val="Normal"/>
              <w:spacing w:lineRule="exact" w:line="200"/>
              <w:ind w:firstLine="2818"/>
              <w:jc w:val="left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340"/>
              <w:ind w:firstLine="3169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　　　　　　　　　　　　　　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spacing w:lineRule="exact" w:line="34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</w:t>
            </w:r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 w:val="15"/>
                <w:szCs w:val="15"/>
              </w:rPr>
              <w:t>　</w:t>
            </w:r>
          </w:p>
          <w:p>
            <w:pPr>
              <w:pStyle w:val="Normal"/>
              <w:spacing w:lineRule="exact" w:line="140" w:before="0" w:after="100"/>
              <w:ind w:firstLine="3225"/>
              <w:rPr>
                <w:rFonts w:ascii="?l?r ??fc;Courier New" w:hAnsi="?l?r ??fc;Courier New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名称及び代表者名）　　　　　　　　　　　　　　　　　　</w:t>
            </w:r>
          </w:p>
          <w:p>
            <w:pPr>
              <w:pStyle w:val="Normal"/>
              <w:spacing w:lineRule="exact" w:line="280"/>
              <w:ind w:firstLine="3225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　　　　　年　　　　　月　　　　　日生（　　　　才）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169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法人設立年月日）　　　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年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月　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日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設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335</wp:posOffset>
                      </wp:positionV>
                      <wp:extent cx="3896360" cy="497840"/>
                      <wp:effectExtent l="1905" t="1905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49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2.25pt;margin-top:1.05pt;width:306.75pt;height:39.1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　　事務担当者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役職名及び氏名</w:t>
            </w:r>
          </w:p>
          <w:p>
            <w:pPr>
              <w:pStyle w:val="Normal"/>
              <w:spacing w:lineRule="exact" w:line="280"/>
              <w:ind w:firstLine="3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　電話（　　　）　　－　　　ＦＡＸ（　　　）　　－　　　　</w:t>
            </w:r>
          </w:p>
          <w:p>
            <w:pPr>
              <w:pStyle w:val="Normal"/>
              <w:spacing w:lineRule="exact" w:line="280"/>
              <w:ind w:firstLine="5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借入れの申込みを致します。</w:t>
            </w:r>
          </w:p>
        </w:tc>
      </w:tr>
      <w:tr>
        <w:trPr>
          <w:trHeight w:val="1933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資金使途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該当するものに○でかこってください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ある場合）</w:t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具体的な資金使途を記入願います</w:t>
            </w:r>
          </w:p>
          <w:p>
            <w:pPr>
              <w:pStyle w:val="Normal"/>
              <w:spacing w:lineRule="exact" w:line="200"/>
              <w:ind w:left="480" w:hanging="48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（例）震災の影響で収入が減少し、人件費等の支払が困難になった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875</wp:posOffset>
                      </wp:positionV>
                      <wp:extent cx="2410460" cy="436880"/>
                      <wp:effectExtent l="3175" t="317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560" cy="437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1.25pt;width:189.75pt;height:34.3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　　　　　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借入申込希望額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0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7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貸付限度額は、貸付対象施設等によって異なります。</w:t>
            </w:r>
          </w:p>
        </w:tc>
      </w:tr>
      <w:tr>
        <w:trPr>
          <w:trHeight w:val="68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ない場合）</w:t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別紙「災害復旧資金に伴う長期運転資金申請書」を提出願います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借入希望時期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令和　　　　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月</w:t>
            </w:r>
          </w:p>
        </w:tc>
      </w:tr>
      <w:tr>
        <w:trPr>
          <w:trHeight w:val="708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償還期間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 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据置期間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(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年（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年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月）</w:t>
            </w:r>
          </w:p>
        </w:tc>
      </w:tr>
      <w:tr>
        <w:trPr>
          <w:trHeight w:val="1561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担保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7" w:hanging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動産担保…別紙「担保物件の状況」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のとおり</w:t>
            </w:r>
          </w:p>
          <w:p>
            <w:pPr>
              <w:pStyle w:val="Normal"/>
              <w:spacing w:lineRule="exact" w:line="120"/>
              <w:ind w:left="137" w:hanging="13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診療報酬債権等　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897" w:hanging="8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担保（</w:t>
            </w:r>
            <w:r>
              <w:rPr>
                <w:sz w:val="18"/>
                <w:szCs w:val="18"/>
              </w:rPr>
              <w:t>2,000</w:t>
            </w:r>
            <w:r>
              <w:rPr>
                <w:sz w:val="18"/>
                <w:szCs w:val="18"/>
              </w:rPr>
              <w:t>万円まで）</w:t>
            </w:r>
          </w:p>
          <w:p>
            <w:pPr>
              <w:pStyle w:val="Normal"/>
              <w:spacing w:lineRule="exact" w:line="180"/>
              <w:ind w:left="798" w:hanging="798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ascii="?l?r ??fc;Courier New" w:hAnsi="?l?r ??fc;Courier New" w:cs="Times New Roman"/>
                <w:sz w:val="16"/>
                <w:szCs w:val="16"/>
              </w:rPr>
              <w:t>貸付限度額は、貸付対象施設等によって異</w:t>
            </w:r>
          </w:p>
          <w:p>
            <w:pPr>
              <w:pStyle w:val="Normal"/>
              <w:spacing w:lineRule="exact" w:line="180"/>
              <w:ind w:left="798" w:hanging="798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なります。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人保証の選択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　保証人不要制度</w:t>
            </w:r>
          </w:p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２　個人保証</w:t>
            </w:r>
            <w:r>
              <w:rPr>
                <w:color w:val="000000"/>
                <w:sz w:val="18"/>
                <w:szCs w:val="18"/>
                <w:u w:val="single"/>
              </w:rPr>
              <w:t>　 　</w:t>
            </w:r>
            <w:r>
              <w:rPr>
                <w:color w:val="000000"/>
                <w:sz w:val="18"/>
                <w:szCs w:val="18"/>
              </w:rPr>
              <w:t>名…別紙「連帯保証人承諾書」の</w:t>
            </w:r>
          </w:p>
          <w:p>
            <w:pPr>
              <w:pStyle w:val="Normal"/>
              <w:spacing w:lineRule="exact" w:line="180"/>
              <w:ind w:firstLine="1896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とおり</w:t>
            </w:r>
          </w:p>
          <w:p>
            <w:pPr>
              <w:pStyle w:val="Normal"/>
              <w:spacing w:lineRule="exact" w:line="14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668" w:hanging="2668"/>
              <w:jc w:val="left"/>
              <w:rPr/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個人保証がない場合は、融資利率に＋</w:t>
            </w:r>
            <w:r>
              <w:rPr>
                <w:sz w:val="17"/>
                <w:szCs w:val="17"/>
              </w:rPr>
              <w:t>0.15</w:t>
            </w:r>
            <w:r>
              <w:rPr>
                <w:sz w:val="17"/>
                <w:szCs w:val="17"/>
              </w:rPr>
              <w:t>％上乗せ</w:t>
            </w:r>
          </w:p>
          <w:p>
            <w:pPr>
              <w:pStyle w:val="Normal"/>
              <w:spacing w:lineRule="exact" w:line="180"/>
              <w:ind w:left="2671" w:hanging="2490"/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となります。</w:t>
            </w:r>
          </w:p>
          <w:p>
            <w:pPr>
              <w:pStyle w:val="Normal"/>
              <w:spacing w:lineRule="exact" w:line="180"/>
              <w:ind w:left="2817" w:hanging="263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医籍登録番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開設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開設地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860</wp:posOffset>
                      </wp:positionV>
                      <wp:extent cx="1136650" cy="13208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520" cy="132120"/>
                                <a:chOff x="0" y="0"/>
                                <a:chExt cx="11365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.8pt;width:89.5pt;height:10.4pt" coordorigin="37,36" coordsize="1790,208">
                      <v:rect id="shape_0" stroked="t" o:allowincell="t" style="position:absolute;left:3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51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94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18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2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66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－　</w:t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電話（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）―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）―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　）</w:t>
            </w:r>
          </w:p>
        </w:tc>
      </w:tr>
      <w:tr>
        <w:trPr>
          <w:trHeight w:val="73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院　　　　　　助産所　医療従事者養成施設　（</w:t>
            </w:r>
            <w:r>
              <w:rPr>
                <w:sz w:val="12"/>
                <w:szCs w:val="12"/>
              </w:rPr>
              <w:t>該当する施設を○で囲ってください）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床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総数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床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医療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床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介護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床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精神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介護老人保健施設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その他（　　　）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険診療報酬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医科診療　歯科診療　介護報酬　特定健診　特定保健指導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診療報酬等債権月額（昨年度平均）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1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（※）各種税金、社会保険料、源泉取得税等の滞納について（いずれかに○を記入願います）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上記の滞納が　　　ある（　　　）　　　　　ない　（　　　）</w:t>
      </w:r>
    </w:p>
    <w:sectPr>
      <w:type w:val="nextPage"/>
      <w:pgSz w:w="11906" w:h="16838"/>
      <w:pgMar w:left="1418" w:right="851" w:gutter="0" w:header="0" w:top="510" w:footer="0" w:bottom="28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21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kern w:val="2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51:00Z</dcterms:created>
  <dc:creator/>
  <dc:description/>
  <cp:keywords/>
  <dc:language>en-US</dc:language>
  <cp:lastModifiedBy/>
  <dcterms:modified xsi:type="dcterms:W3CDTF">2024-01-17T08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